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2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Measurement and Evalua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480949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importance of measurement and evaluation tools in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1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importance of measurement and evaluation tools in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measure and evaluate my current level of fitness in terms of the different health and skill related components of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measure and evaluate my current level of fitness in terms of the different health and skill related components of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sp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sp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29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Vertical jump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Vertical jump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7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10:00Z</dcterms:modified>
  <cp:revision>3</cp:revision>
  <dc:subject/>
  <dc:title>TOPIC:</dc:title>
</cp:coreProperties>
</file>